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962"/>
        <w:gridCol w:w="2694"/>
        <w:gridCol w:w="3685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ontract title :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left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AUDITING SERVICES, PROJECT “UPGRADING OF MONITORING SYSTEM FOR THE ASSISTANCE OF THE ENVIRONMENT PROTECTION AND FLOOD PREVENTION IN VOJVODINA</w:t>
            </w:r>
            <w:r>
              <w:rPr>
                <w:rFonts w:cs="Times New Roman" w:ascii="Times New Roman" w:hAnsi="Times New Roman"/>
                <w:b/>
                <w:lang w:val="en-GB"/>
              </w:rPr>
              <w:t>"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color w:val="FF0000"/>
                <w:lang w:val="en-GB"/>
              </w:rPr>
              <w:t>04SER01/11/061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1701"/>
        <w:gridCol w:w="1559"/>
        <w:gridCol w:w="1135"/>
        <w:gridCol w:w="992"/>
        <w:gridCol w:w="797"/>
      </w:tblGrid>
      <w:tr>
        <w:trPr>
          <w:tblHeader w:val="true"/>
          <w:trHeight w:val="195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 envelop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er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 submission form duly completed?</w:t>
              <w:br/>
              <w:t>(Yes/No)</w:t>
              <w:br/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nderer's declaration (signed by the applicant)</w:t>
              <w:b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Language as required?</w:t>
              <w:br/>
              <w:br/>
              <w:br/>
              <w:br/>
              <w:t>(Yes/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rganisation &amp; methodology exists?</w:t>
              <w:br/>
              <w:b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Overall decision?</w:t>
              <w:br/>
              <w:t>(Accept / Reject)</w:t>
              <w:br/>
              <w:br/>
              <w:br/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7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240"/>
      <w:ind w:left="0" w:hanging="0"/>
      <w:jc w:val="left"/>
      <w:rPr/>
    </w:pPr>
    <w:r>
      <w:rPr>
        <w:rFonts w:cs="Times New Roman" w:ascii="Times New Roman" w:hAnsi="Times New Roman"/>
        <w:b/>
        <w:sz w:val="18"/>
        <w:lang w:val="en-GB" w:eastAsia="en-US"/>
      </w:rPr>
      <w:t>200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2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PART c1: 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Times New Roman" w:hAnsi="Optima;Times New Roman" w:cs="Optima;Times New Roman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0"/>
      <w:ind w:left="0" w:hanging="0"/>
      <w:jc w:val="center"/>
    </w:pPr>
    <w:rPr>
      <w:rFonts w:ascii="Times New Roman" w:hAnsi="Times New Roman" w:cs="Times New Roman"/>
      <w:b/>
      <w:sz w:val="28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0:00Z</dcterms:created>
  <dc:creator>chattob</dc:creator>
  <dc:description/>
  <cp:keywords/>
  <dc:language>en-US</dc:language>
  <cp:lastModifiedBy>Slavimir Stevanovic</cp:lastModifiedBy>
  <cp:lastPrinted>2006-01-23T12:52:00Z</cp:lastPrinted>
  <dcterms:modified xsi:type="dcterms:W3CDTF">2008-03-26T14:51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