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submitted on the headed notepaper of the legal entity concerned</w:t>
      </w:r>
    </w:p>
    <w:p>
      <w:pPr>
        <w:pStyle w:val="Normal"/>
        <w:keepNext w:val="true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worn statement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Da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&lt;Name and address of Tenderer&gt;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: 04 SER 01/11/061-Rev/01-08</w:t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, the undersigned, being the authorised signatory of the above tenderer, hereby declare that w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re not bankrupt nor being wound up, are not having our affairs administered by the courts, have not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ntered into an arrangement with creditors, have not suspended business activities, are not the subject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of proceedings concerning those matters, neither are we in any analogous situation arising from a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similar procedure provided for in national legislation or regulation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convicted of an offence concerning their professional conduct by a judgment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ich has the force of res judicata; (i.e. against which no appeal is possible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guilty of grave professional misconduct proven by any means which the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ing Authority can justify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fulfilled obligations relating to the payment of social security contributions or the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ayment of taxes in accordance with the legal provisions of the country in which we ar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stablished or with those of the country of the Contracting Authority or those of the country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ere the contract is to be performe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the subject of a judgment which has the force of res judicata for fraud,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rruption, involvement in a criminal organisation or any other illegal activity detrimental to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the Communities' financial interest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following another procurement procedure or grant financed by the Community budget, w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declared to be in serious breach of contract for failure to comply with our own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ual obligations.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 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&lt; Name and position of authorised representative of the legal entity &gt;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</w:rPr>
      <w:t>2006</w:t>
    </w:r>
    <w:r>
      <w:rPr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</w:rPr>
      <w:t>2006</w:t>
    </w:r>
    <w:r>
      <w:rPr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0:00Z</dcterms:created>
  <dc:creator>Obhi Chatterjee</dc:creator>
  <dc:description/>
  <dc:language>en-US</dc:language>
  <cp:lastModifiedBy>Bojana Milicevic</cp:lastModifiedBy>
  <cp:lastPrinted>2006-02-16T17:57:00Z</cp:lastPrinted>
  <dcterms:modified xsi:type="dcterms:W3CDTF">2008-03-27T12:52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861109628</vt:r8>
  </property>
  <property fmtid="{D5CDD505-2E9C-101B-9397-08002B2CF9AE}" pid="5" name="_AuthorEmail">
    <vt:lpwstr>Juan-Carlos.Canoto-Arguelles@cec.eu.int</vt:lpwstr>
  </property>
  <property fmtid="{D5CDD505-2E9C-101B-9397-08002B2CF9AE}" pid="6" name="_AuthorEmailDisplayName">
    <vt:lpwstr>CANOTO ARGUELLES Juan Carlos (AIDCO)</vt:lpwstr>
  </property>
  <property fmtid="{D5CDD505-2E9C-101B-9397-08002B2CF9AE}" pid="7" name="_EmailSubject">
    <vt:lpwstr>Guide pratique</vt:lpwstr>
  </property>
  <property fmtid="{D5CDD505-2E9C-101B-9397-08002B2CF9AE}" pid="8" name="_PreviousAdHocReviewCycleID">
    <vt:r8>1254520368</vt:r8>
  </property>
  <property fmtid="{D5CDD505-2E9C-101B-9397-08002B2CF9AE}" pid="9" name="_ReviewingToolsShownOnce">
    <vt:lpwstr/>
  </property>
</Properties>
</file>