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/>
      </w:pPr>
      <w:r>
        <w:rPr>
          <w:rFonts w:cs="Times New Roman" w:ascii="Times New Roman" w:hAnsi="Times New Roman"/>
          <w:i/>
          <w:sz w:val="40"/>
          <w:lang w:val="en-US"/>
        </w:rPr>
        <w:t>ANNEX II   :</w:t>
        <w:tab/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TECHNICAL SPECIFICATIONS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tract title:  Supply of one Service Vehicle</w:t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ation reference:  04SER01/11/061-SpSv/08-2</w:t>
      </w:r>
    </w:p>
    <w:p>
      <w:pPr>
        <w:pStyle w:val="Blockquote"/>
        <w:ind w:left="284" w:righ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age No 1 of 2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62"/>
        <w:gridCol w:w="4110"/>
        <w:gridCol w:w="2694"/>
        <w:gridCol w:w="1984"/>
      </w:tblGrid>
      <w:tr>
        <w:trPr>
          <w:tblHeader w:val="true"/>
          <w:trHeight w:val="8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Item Number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Specifications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Specifications  Offere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Notes, remarks, </w:t>
              <w:br/>
              <w:t>ref to documenta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Evaluation Committee’s notes </w:t>
            </w:r>
          </w:p>
        </w:tc>
      </w:tr>
      <w:tr>
        <w:trPr>
          <w:trHeight w:val="51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ne new Service Vehicl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General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rand new unused vehicle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Paint -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metalic</w:t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ody type Combi or Van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liding side load door on right side min.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ack side vented windows</w:t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Glazed Rear door </w:t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n. 2 years of warranty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Performance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ngine type Diesel direct injection or equivalent type 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ngine Power min: kW 52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Gearbox min.5 speed manual 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egulated Emission Standard Euro 4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Safety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river front airbag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re-tension and force limiting seat belt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Dimensions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oad area volume (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) min. 2.5 with rear seats folded or detached 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ayload including driver (kg) min. 600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uel tank capacity (l) min. 4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Comfort</w:t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eating min. 2+2</w:t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plit folding rear seats ( or detachable)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igh adjustable steering  wheel</w:t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ower steering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lectric front windows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Additional includ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entral locking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tandard air conditioning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14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2006</w:t>
      <w:tab/>
      <w:tab/>
      <w:tab/>
      <w:tab/>
      <w:tab/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0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0:06:00Z</dcterms:created>
  <dc:creator>DP</dc:creator>
  <dc:description/>
  <dc:language>en-US</dc:language>
  <cp:lastModifiedBy>Bojana Milicevic</cp:lastModifiedBy>
  <cp:lastPrinted>2007-06-22T09:03:00Z</cp:lastPrinted>
  <dcterms:modified xsi:type="dcterms:W3CDTF">2008-03-27T12:35:00Z</dcterms:modified>
  <cp:revision>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