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97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3119"/>
        <w:gridCol w:w="3496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of one service vehic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SER01/11/061-SpSv/08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9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32"/>
        <w:gridCol w:w="1260"/>
        <w:gridCol w:w="1659"/>
        <w:gridCol w:w="1245"/>
        <w:gridCol w:w="1866"/>
        <w:gridCol w:w="1245"/>
        <w:gridCol w:w="5185"/>
      </w:tblGrid>
      <w:tr>
        <w:trPr>
          <w:tblHeader w:val="true"/>
          <w:trHeight w:val="262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  <w:br/>
              <w:br/>
              <w:t>(Y/N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with technical specifications? (OK/a/b/…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ransportation services as required? OK/a/b/…/NA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 w:type="textWrapping" w:clear="all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/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(Y/N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/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0:00Z</dcterms:created>
  <dc:creator>DP</dc:creator>
  <dc:description/>
  <dc:language>en-US</dc:language>
  <cp:lastModifiedBy>hydron00</cp:lastModifiedBy>
  <cp:lastPrinted>2007-06-22T09:23:00Z</cp:lastPrinted>
  <dcterms:modified xsi:type="dcterms:W3CDTF">2008-03-25T10:16:00Z</dcterms:modified>
  <cp:revision>3</cp:revision>
  <dc:subject/>
  <dc:title>C4m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