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DMINISTRATIVE COMPLIANCE GRID 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y of one service vehicl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SER01/11/061-SpSv/08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1"/>
        <w:gridCol w:w="1417"/>
        <w:gridCol w:w="1558"/>
        <w:gridCol w:w="1134"/>
        <w:gridCol w:w="1276"/>
        <w:gridCol w:w="1701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nder envelope number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er 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eligible?</w:t>
              <w:br/>
              <w:br/>
              <w:br/>
              <w:t>(Y/N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?</w:t>
              <w:br/>
              <w:br/>
              <w:br/>
              <w:t>(Y/N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Is language as required? </w:t>
              <w:br/>
              <w:br/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 submission form complete?</w:t>
              <w:br/>
              <w:br/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Is tenderer's declaration sign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Other administrative requirements of the tender dossier? </w:t>
              <w:br/>
              <w:br/>
              <w:t>(Yes/No/Not applicable</w:t>
            </w:r>
            <w:r>
              <w:rPr>
                <w:rFonts w:cs="Times New Roman" w:ascii="Times New Roman" w:hAnsi="Times New Roman"/>
                <w:sz w:val="18"/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verall decision?</w:t>
              <w:br/>
              <w:br/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240" w:after="0"/>
      <w:rPr/>
    </w:pPr>
    <w:r>
      <w:rPr>
        <w:rFonts w:cs="Times New Roman" w:ascii="Times New Roman" w:hAnsi="Times New Roman"/>
        <w:b/>
      </w:rPr>
      <w:t>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29:00Z</dcterms:created>
  <dc:creator>DP</dc:creator>
  <dc:description/>
  <dc:language>en-US</dc:language>
  <cp:lastModifiedBy>hydron00</cp:lastModifiedBy>
  <cp:lastPrinted>2007-06-22T09:16:00Z</cp:lastPrinted>
  <dcterms:modified xsi:type="dcterms:W3CDTF">2008-02-13T09:29:00Z</dcterms:modified>
  <cp:revision>2</cp:revision>
  <dc:subject/>
  <dc:title>C4L-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