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ROVISIONAL / FINAL ACCEPTANCE CERTIFICATE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Contract No ° </w:t>
      </w:r>
      <w:r>
        <w:rPr>
          <w:rStyle w:val="StrongEmphasis"/>
          <w:szCs w:val="24"/>
        </w:rPr>
        <w:t xml:space="preserve">04SER01/11/061-SpADCP/07-2 </w:t>
      </w:r>
      <w:r>
        <w:rPr>
          <w:rStyle w:val="StrongEmphasis"/>
          <w:sz w:val="22"/>
          <w:szCs w:val="22"/>
        </w:rPr>
        <w:t>Title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Invitation to tender for supply of fixed and mobile equipment for water flow and velocity measuremen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8536"/>
        <w:gridCol w:w="567"/>
        <w:gridCol w:w="567"/>
        <w:gridCol w:w="567"/>
        <w:gridCol w:w="567"/>
        <w:gridCol w:w="2977"/>
      </w:tblGrid>
      <w:tr>
        <w:trPr>
          <w:tblHeader w:val="true"/>
          <w:trHeight w:val="1356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8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38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ipment for continuous discharge monitoring at Tisa, Novi Knezevac, by velocity profiling method, using horizontal acoustic Doppler technique. Dual power supply (solar cells as primary and 220 V network as optional). Locale storage of data in data logger and GSM modem for data transmission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bile flow measuring equipment based on Acoustic Doppler Current Profiling technique for on site flow measurement and calibration of existing flow measuring devices – set for Low Water Depths (LWD-ADCP); accompanying handheld pocket PC and SW. 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bile flow measuring equipment based on Acoustic Doppler Current Profiling technique for on site flow measurement and calibration of existing flow measuring devices – set for High Water Depths (HWD-ADCP); accompanying RTK GPS equipment and SW. 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ebook PC in hard case, for field work, for data acquisition of HWD-ADCP measuremen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he Beneficiary </w:t>
        <w:tab/>
        <w:tab/>
        <w:tab/>
        <w:tab/>
        <w:tab/>
        <w:t>The Project Manager (Contracting Authority)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 xml:space="preserve">Name </w:t>
        <w:tab/>
        <w:tab/>
        <w:tab/>
        <w:tab/>
        <w:tab/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…………………………..</w:t>
        <w:tab/>
        <w:t xml:space="preserve">Signature………………………….. </w:t>
        <w:tab/>
        <w:tab/>
        <w:t>Signature…………………………..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BE"/>
      </w:rPr>
    </w:pPr>
    <w:r>
      <w:rPr>
        <w:lang w:val="fr-BE"/>
      </w:rPr>
      <w:t>2006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09:00Z</dcterms:created>
  <dc:creator>Quaini Giuseppe</dc:creator>
  <dc:description/>
  <dc:language>en-US</dc:language>
  <cp:lastModifiedBy> ADMINISTRATOR</cp:lastModifiedBy>
  <cp:lastPrinted>2006-01-13T17:14:00Z</cp:lastPrinted>
  <dcterms:modified xsi:type="dcterms:W3CDTF">2007-06-26T07:09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