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color w:val="000080"/>
          <w:sz w:val="28"/>
          <w:szCs w:val="28"/>
        </w:rPr>
        <w:t>TECHNICAL ACCEPTANCE CERTIFICATE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Contract No ° </w:t>
      </w:r>
      <w:r>
        <w:rPr>
          <w:rStyle w:val="StrongEmphasis"/>
          <w:szCs w:val="24"/>
        </w:rPr>
        <w:t xml:space="preserve">04SER01/11/061-SpADCP/07-2/2  </w:t>
      </w:r>
      <w:r>
        <w:rPr>
          <w:rStyle w:val="StrongEmphasis"/>
          <w:sz w:val="22"/>
          <w:szCs w:val="22"/>
        </w:rPr>
        <w:t>Title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</w:rPr>
        <w:t xml:space="preserve"> Invitation to tender for supply of fixed and mobile equipment for water flow and velocity measurement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/>
      </w:pPr>
      <w:r>
        <w:rPr/>
        <w:tab/>
        <w:t>……………………..</w:t>
        <w:tab/>
        <w:t>……………………</w:t>
      </w:r>
    </w:p>
    <w:tbl>
      <w:tblPr>
        <w:tblW w:w="15029" w:type="dxa"/>
        <w:jc w:val="left"/>
        <w:tblInd w:w="-1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8536"/>
        <w:gridCol w:w="567"/>
        <w:gridCol w:w="567"/>
        <w:gridCol w:w="567"/>
        <w:gridCol w:w="567"/>
        <w:gridCol w:w="2977"/>
      </w:tblGrid>
      <w:tr>
        <w:trPr>
          <w:tblHeader w:val="true"/>
          <w:trHeight w:val="1360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8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all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Traini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527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8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quipment for continuous discharge monitoring at Tisa, Novi Knezevac, by velocity profiling method (ADCP), locale storage and GPRS (for control) and GSM data transmission.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 flow measuring equipment based on ADCP for on site flow measurement – set for Low Water Depths (LWD-ADCP); accompanying handheld pocket PC and SW.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 flow measuring equipment based on ADCP for on site flow measurement – set for High Water Depths (HWD-ADCP); accompanying handheld pocket PC and SW.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tebook (PC) in hard case for field work, for data acquisition of HWD-ADCP measurement, with accompanying spare parts.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ftware for linkage of flow data from N. Knezevac with existing IS.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six-day training for five person in Belgrade and on field, with training manuals and books. </w:t>
            </w:r>
          </w:p>
          <w:p>
            <w:pPr>
              <w:pStyle w:val="Testo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sto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l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08"/>
          <w:tab w:val="left" w:pos="166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The Beneficiary </w:t>
        <w:tab/>
        <w:tab/>
        <w:tab/>
        <w:tab/>
        <w:tab/>
        <w:t>The Project Manager (Contracting Authority)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 xml:space="preserve">Name </w:t>
        <w:tab/>
        <w:tab/>
        <w:tab/>
        <w:tab/>
        <w:tab/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</w:rPr>
        <w:t>Signature…………………………..</w:t>
        <w:tab/>
        <w:t xml:space="preserve">Signature………………………….. </w:t>
        <w:tab/>
        <w:tab/>
        <w:t>Signature…………………………..</w:t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sz w:val="16"/>
        <w:szCs w:val="16"/>
      </w:rPr>
      <w:t>04SER01/11/061 - SpADCP/2        Dec._2007</w:t>
    </w:r>
    <w:r>
      <w:rPr/>
      <w:tab/>
    </w:r>
    <w:r>
      <w:rPr>
        <w:lang w:val="fr-BE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74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36:00Z</dcterms:created>
  <dc:creator>Quaini Giuseppe</dc:creator>
  <dc:description/>
  <cp:keywords/>
  <dc:language>en-US</dc:language>
  <cp:lastModifiedBy>SLAVIMIR STEVANOVIC NOTEBOOK</cp:lastModifiedBy>
  <cp:lastPrinted>2006-01-13T17:14:00Z</cp:lastPrinted>
  <dcterms:modified xsi:type="dcterms:W3CDTF">2007-12-02T14:52:00Z</dcterms:modified>
  <cp:revision>4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